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d 1.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ntonio Diaz Diaz. This file was generated automatically by configure. Don'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Antonio Diaz Di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ew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ndrew L. Moo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Moore, Talke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Andrew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ançois Pinar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Antonio Diaz Diaz.\n", program_year ); printf( "License GPLv3+: GNU GPL version 3 or later &lt;http://gnu.org/licenses/gpl.html&gt;\n" This is free software: you are free to change and redistribute it.\n" There is NO WARRANTY, to the extent permitted by law.\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